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43982539"/>
            <w:bookmarkStart w:id="1" w:name="__Fieldmark__0_31439825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43982539"/>
            <w:bookmarkStart w:id="3" w:name="__Fieldmark__1_31439825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43982539"/>
            <w:bookmarkStart w:id="5" w:name="__Fieldmark__2_31439825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43982539"/>
            <w:bookmarkStart w:id="7" w:name="__Fieldmark__3_31439825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43982539"/>
            <w:bookmarkStart w:id="9" w:name="__Fieldmark__4_31439825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43982539"/>
            <w:bookmarkStart w:id="11" w:name="__Fieldmark__5_31439825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43982539"/>
            <w:bookmarkStart w:id="13" w:name="__Fieldmark__6_3143982539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43982539"/>
            <w:bookmarkStart w:id="15" w:name="__Fieldmark__7_3143982539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43982539"/>
            <w:bookmarkStart w:id="17" w:name="__Fieldmark__8_31439825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43982539"/>
            <w:bookmarkStart w:id="19" w:name="__Fieldmark__9_3143982539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43982539"/>
            <w:bookmarkStart w:id="21" w:name="__Fieldmark__10_3143982539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43982539"/>
            <w:bookmarkStart w:id="23" w:name="__Fieldmark__11_314398253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43982539"/>
            <w:bookmarkStart w:id="25" w:name="__Fieldmark__12_314398253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43982539"/>
            <w:bookmarkStart w:id="27" w:name="__Fieldmark__13_314398253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43982539"/>
            <w:bookmarkStart w:id="29" w:name="__Fieldmark__14_3143982539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43982539"/>
            <w:bookmarkStart w:id="31" w:name="__Fieldmark__15_3143982539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43982539"/>
            <w:bookmarkStart w:id="33" w:name="__Fieldmark__16_3143982539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43982539"/>
            <w:bookmarkStart w:id="35" w:name="__Fieldmark__17_3143982539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43982539"/>
            <w:bookmarkStart w:id="37" w:name="__Fieldmark__18_3143982539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43982539"/>
            <w:bookmarkStart w:id="39" w:name="__Fieldmark__19_3143982539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43982539"/>
            <w:bookmarkStart w:id="41" w:name="__Fieldmark__20_3143982539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43982539"/>
            <w:bookmarkStart w:id="43" w:name="__Fieldmark__21_3143982539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43982539"/>
            <w:bookmarkStart w:id="45" w:name="__Fieldmark__22_3143982539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43982539"/>
            <w:bookmarkStart w:id="47" w:name="__Fieldmark__23_3143982539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43982539"/>
            <w:bookmarkStart w:id="49" w:name="__Fieldmark__24_3143982539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43982539"/>
            <w:bookmarkStart w:id="51" w:name="__Fieldmark__25_3143982539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43982539"/>
            <w:bookmarkStart w:id="53" w:name="__Fieldmark__26_3143982539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43982539"/>
            <w:bookmarkStart w:id="55" w:name="__Fieldmark__27_3143982539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43982539"/>
            <w:bookmarkStart w:id="57" w:name="__Fieldmark__28_3143982539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43982539"/>
            <w:bookmarkStart w:id="59" w:name="__Fieldmark__29_3143982539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43982539"/>
            <w:bookmarkStart w:id="61" w:name="__Fieldmark__30_3143982539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43982539"/>
            <w:bookmarkStart w:id="63" w:name="__Fieldmark__31_3143982539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43982539"/>
            <w:bookmarkStart w:id="65" w:name="__Fieldmark__32_3143982539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43982539"/>
            <w:bookmarkStart w:id="67" w:name="__Fieldmark__33_3143982539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43982539"/>
            <w:bookmarkStart w:id="69" w:name="__Fieldmark__34_3143982539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43982539"/>
            <w:bookmarkStart w:id="71" w:name="__Fieldmark__35_3143982539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43982539"/>
            <w:bookmarkStart w:id="73" w:name="__Fieldmark__36_3143982539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43982539"/>
            <w:bookmarkStart w:id="75" w:name="__Fieldmark__37_3143982539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43982539"/>
            <w:bookmarkStart w:id="77" w:name="__Fieldmark__38_3143982539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43982539"/>
            <w:bookmarkStart w:id="79" w:name="__Fieldmark__39_3143982539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3143982539"/>
            <w:bookmarkStart w:id="81" w:name="__Fieldmark__40_3143982539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3143982539"/>
            <w:bookmarkStart w:id="83" w:name="__Fieldmark__41_3143982539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3143982539"/>
            <w:bookmarkStart w:id="85" w:name="__Fieldmark__42_3143982539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3143982539"/>
            <w:bookmarkStart w:id="87" w:name="__Fieldmark__43_3143982539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43982539"/>
            <w:bookmarkStart w:id="89" w:name="__Fieldmark__44_3143982539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43982539"/>
            <w:bookmarkStart w:id="91" w:name="__Fieldmark__45_3143982539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43982539"/>
            <w:bookmarkStart w:id="93" w:name="__Fieldmark__46_314398253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43982539"/>
            <w:bookmarkStart w:id="95" w:name="__Fieldmark__47_314398253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43982539"/>
            <w:bookmarkStart w:id="97" w:name="__Fieldmark__48_314398253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43982539"/>
            <w:bookmarkStart w:id="99" w:name="__Fieldmark__49_314398253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43982539"/>
            <w:bookmarkStart w:id="101" w:name="__Fieldmark__50_314398253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43982539"/>
            <w:bookmarkStart w:id="103" w:name="__Fieldmark__51_314398253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43982539"/>
            <w:bookmarkStart w:id="105" w:name="__Fieldmark__52_314398253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43982539"/>
            <w:bookmarkStart w:id="107" w:name="__Fieldmark__53_314398253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3143982539"/>
            <w:bookmarkStart w:id="109" w:name="__Fieldmark__54_3143982539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3143982539"/>
            <w:bookmarkStart w:id="111" w:name="__Fieldmark__55_3143982539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3143982539"/>
            <w:bookmarkStart w:id="113" w:name="__Fieldmark__56_3143982539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3143982539"/>
            <w:bookmarkStart w:id="115" w:name="__Fieldmark__57_3143982539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3143982539"/>
            <w:bookmarkStart w:id="117" w:name="__Fieldmark__58_3143982539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43982539"/>
            <w:bookmarkStart w:id="119" w:name="__Fieldmark__59_314398253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43982539"/>
            <w:bookmarkStart w:id="121" w:name="__Fieldmark__60_314398253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43982539"/>
            <w:bookmarkStart w:id="123" w:name="__Fieldmark__61_314398253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43982539"/>
            <w:bookmarkStart w:id="125" w:name="__Fieldmark__62_314398253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143982539"/>
            <w:bookmarkStart w:id="127" w:name="__Fieldmark__63_3143982539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43982539"/>
            <w:bookmarkStart w:id="129" w:name="__Fieldmark__64_314398253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43982539"/>
            <w:bookmarkStart w:id="131" w:name="__Fieldmark__65_314398253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43982539"/>
            <w:bookmarkStart w:id="133" w:name="__Fieldmark__66_314398253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43982539"/>
            <w:bookmarkStart w:id="135" w:name="__Fieldmark__67_314398253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43982539"/>
            <w:bookmarkStart w:id="137" w:name="__Fieldmark__68_3143982539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43982539"/>
            <w:bookmarkStart w:id="139" w:name="__Fieldmark__69_314398253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43982539"/>
            <w:bookmarkStart w:id="141" w:name="__Fieldmark__70_3143982539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43982539"/>
            <w:bookmarkStart w:id="143" w:name="__Fieldmark__71_314398253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43982539"/>
            <w:bookmarkStart w:id="145" w:name="__Fieldmark__72_314398253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43982539"/>
            <w:bookmarkStart w:id="147" w:name="__Fieldmark__73_3143982539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43982539"/>
            <w:bookmarkStart w:id="149" w:name="__Fieldmark__74_3143982539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143982539"/>
            <w:bookmarkStart w:id="151" w:name="__Fieldmark__75_3143982539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143982539"/>
            <w:bookmarkStart w:id="153" w:name="__Fieldmark__76_3143982539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143982539"/>
            <w:bookmarkStart w:id="155" w:name="__Fieldmark__77_3143982539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143982539"/>
            <w:bookmarkStart w:id="157" w:name="__Fieldmark__78_3143982539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143982539"/>
            <w:bookmarkStart w:id="159" w:name="__Fieldmark__79_3143982539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143982539"/>
            <w:bookmarkStart w:id="161" w:name="__Fieldmark__80_3143982539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143982539"/>
            <w:bookmarkStart w:id="163" w:name="__Fieldmark__81_3143982539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143982539"/>
            <w:bookmarkStart w:id="165" w:name="__Fieldmark__82_3143982539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143982539"/>
            <w:bookmarkStart w:id="167" w:name="__Fieldmark__83_3143982539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143982539"/>
            <w:bookmarkStart w:id="169" w:name="__Fieldmark__84_3143982539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143982539"/>
            <w:bookmarkStart w:id="171" w:name="__Fieldmark__85_3143982539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143982539"/>
            <w:bookmarkStart w:id="173" w:name="__Fieldmark__86_3143982539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143982539"/>
            <w:bookmarkStart w:id="175" w:name="__Fieldmark__87_3143982539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143982539"/>
            <w:bookmarkStart w:id="177" w:name="__Fieldmark__88_3143982539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143982539"/>
            <w:bookmarkStart w:id="179" w:name="__Fieldmark__89_3143982539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143982539"/>
            <w:bookmarkStart w:id="181" w:name="__Fieldmark__90_3143982539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143982539"/>
            <w:bookmarkStart w:id="183" w:name="__Fieldmark__91_3143982539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143982539"/>
            <w:bookmarkStart w:id="185" w:name="__Fieldmark__92_3143982539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143982539"/>
            <w:bookmarkStart w:id="187" w:name="__Fieldmark__93_3143982539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143982539"/>
            <w:bookmarkStart w:id="189" w:name="__Fieldmark__94_3143982539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143982539"/>
            <w:bookmarkStart w:id="191" w:name="__Fieldmark__95_3143982539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143982539"/>
            <w:bookmarkStart w:id="193" w:name="__Fieldmark__96_3143982539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143982539"/>
            <w:bookmarkStart w:id="195" w:name="__Fieldmark__97_3143982539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143982539"/>
            <w:bookmarkStart w:id="197" w:name="__Fieldmark__98_3143982539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143982539"/>
            <w:bookmarkStart w:id="199" w:name="__Fieldmark__99_3143982539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3143982539"/>
            <w:bookmarkStart w:id="201" w:name="__Fieldmark__100_3143982539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3143982539"/>
            <w:bookmarkStart w:id="203" w:name="__Fieldmark__101_3143982539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3143982539"/>
            <w:bookmarkStart w:id="205" w:name="__Fieldmark__102_3143982539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3143982539"/>
            <w:bookmarkStart w:id="207" w:name="__Fieldmark__103_3143982539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143982539"/>
            <w:bookmarkStart w:id="209" w:name="__Fieldmark__104_3143982539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143982539"/>
            <w:bookmarkStart w:id="211" w:name="__Fieldmark__105_3143982539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143982539"/>
            <w:bookmarkStart w:id="213" w:name="__Fieldmark__106_3143982539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143982539"/>
            <w:bookmarkStart w:id="215" w:name="__Fieldmark__107_3143982539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143982539"/>
            <w:bookmarkStart w:id="217" w:name="__Fieldmark__108_3143982539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143982539"/>
            <w:bookmarkStart w:id="219" w:name="__Fieldmark__109_3143982539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143982539"/>
            <w:bookmarkStart w:id="221" w:name="__Fieldmark__110_3143982539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143982539"/>
            <w:bookmarkStart w:id="223" w:name="__Fieldmark__111_3143982539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143982539"/>
            <w:bookmarkStart w:id="225" w:name="__Fieldmark__112_3143982539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143982539"/>
            <w:bookmarkStart w:id="227" w:name="__Fieldmark__113_3143982539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143982539"/>
            <w:bookmarkStart w:id="229" w:name="__Fieldmark__114_3143982539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143982539"/>
            <w:bookmarkStart w:id="231" w:name="__Fieldmark__115_3143982539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143982539"/>
            <w:bookmarkStart w:id="233" w:name="__Fieldmark__116_3143982539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143982539"/>
            <w:bookmarkStart w:id="235" w:name="__Fieldmark__117_3143982539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143982539"/>
            <w:bookmarkStart w:id="237" w:name="__Fieldmark__118_3143982539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143982539"/>
            <w:bookmarkStart w:id="239" w:name="__Fieldmark__119_3143982539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143982539"/>
            <w:bookmarkStart w:id="241" w:name="__Fieldmark__120_3143982539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143982539"/>
            <w:bookmarkStart w:id="243" w:name="__Fieldmark__121_3143982539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143982539"/>
            <w:bookmarkStart w:id="245" w:name="__Fieldmark__122_3143982539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143982539"/>
            <w:bookmarkStart w:id="247" w:name="__Fieldmark__123_3143982539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143982539"/>
            <w:bookmarkStart w:id="249" w:name="__Fieldmark__124_3143982539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143982539"/>
            <w:bookmarkStart w:id="251" w:name="__Fieldmark__125_3143982539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143982539"/>
            <w:bookmarkStart w:id="253" w:name="__Fieldmark__126_3143982539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143982539"/>
            <w:bookmarkStart w:id="255" w:name="__Fieldmark__127_3143982539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143982539"/>
            <w:bookmarkStart w:id="257" w:name="__Fieldmark__128_3143982539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143982539"/>
            <w:bookmarkStart w:id="259" w:name="__Fieldmark__129_3143982539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143982539"/>
            <w:bookmarkStart w:id="261" w:name="__Fieldmark__130_3143982539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143982539"/>
            <w:bookmarkStart w:id="263" w:name="__Fieldmark__131_3143982539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143982539"/>
            <w:bookmarkStart w:id="265" w:name="__Fieldmark__132_3143982539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143982539"/>
            <w:bookmarkStart w:id="267" w:name="__Fieldmark__133_3143982539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143982539"/>
            <w:bookmarkStart w:id="269" w:name="__Fieldmark__134_3143982539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143982539"/>
            <w:bookmarkStart w:id="271" w:name="__Fieldmark__135_3143982539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143982539"/>
            <w:bookmarkStart w:id="273" w:name="__Fieldmark__136_3143982539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143982539"/>
            <w:bookmarkStart w:id="275" w:name="__Fieldmark__137_3143982539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143982539"/>
            <w:bookmarkStart w:id="277" w:name="__Fieldmark__138_3143982539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143982539"/>
            <w:bookmarkStart w:id="279" w:name="__Fieldmark__139_3143982539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143982539"/>
            <w:bookmarkStart w:id="281" w:name="__Fieldmark__140_3143982539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143982539"/>
            <w:bookmarkStart w:id="283" w:name="__Fieldmark__141_3143982539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143982539"/>
            <w:bookmarkStart w:id="285" w:name="__Fieldmark__142_3143982539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143982539"/>
            <w:bookmarkStart w:id="287" w:name="__Fieldmark__143_3143982539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3143982539"/>
            <w:bookmarkStart w:id="291" w:name="__Fieldmark__144_3143982539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3143982539"/>
            <w:bookmarkStart w:id="293" w:name="__Fieldmark__145_3143982539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3143982539"/>
            <w:bookmarkStart w:id="295" w:name="__Fieldmark__146_3143982539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3143982539"/>
            <w:bookmarkStart w:id="299" w:name="__Fieldmark__147_3143982539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3143982539"/>
            <w:bookmarkStart w:id="301" w:name="__Fieldmark__148_3143982539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3143982539"/>
            <w:bookmarkStart w:id="303" w:name="__Fieldmark__149_3143982539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3143982539"/>
            <w:bookmarkStart w:id="305" w:name="__Fieldmark__150_3143982539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3143982539"/>
            <w:bookmarkStart w:id="307" w:name="__Fieldmark__151_3143982539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3143982539"/>
            <w:bookmarkStart w:id="309" w:name="__Fieldmark__152_3143982539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3143982539"/>
            <w:bookmarkStart w:id="311" w:name="__Fieldmark__153_3143982539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3143982539"/>
            <w:bookmarkStart w:id="313" w:name="__Fieldmark__154_3143982539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3143982539"/>
            <w:bookmarkStart w:id="315" w:name="__Fieldmark__155_3143982539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3143982539"/>
            <w:bookmarkStart w:id="317" w:name="__Fieldmark__156_3143982539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3143982539"/>
            <w:bookmarkStart w:id="319" w:name="__Fieldmark__157_3143982539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3143982539"/>
            <w:bookmarkStart w:id="321" w:name="__Fieldmark__158_3143982539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3143982539"/>
            <w:bookmarkStart w:id="323" w:name="__Fieldmark__159_3143982539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3143982539"/>
            <w:bookmarkStart w:id="325" w:name="__Fieldmark__160_3143982539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3143982539"/>
            <w:bookmarkStart w:id="327" w:name="__Fieldmark__161_3143982539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3143982539"/>
            <w:bookmarkStart w:id="329" w:name="__Fieldmark__162_3143982539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3143982539"/>
            <w:bookmarkStart w:id="331" w:name="__Fieldmark__163_3143982539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3143982539"/>
            <w:bookmarkStart w:id="337" w:name="__Fieldmark__164_3143982539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3143982539"/>
            <w:bookmarkStart w:id="339" w:name="__Fieldmark__165_3143982539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3143982539"/>
            <w:bookmarkStart w:id="341" w:name="__Fieldmark__166_3143982539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3143982539"/>
            <w:bookmarkStart w:id="343" w:name="__Fieldmark__167_3143982539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3143982539"/>
            <w:bookmarkStart w:id="345" w:name="__Fieldmark__168_3143982539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3143982539"/>
            <w:bookmarkStart w:id="347" w:name="__Fieldmark__169_3143982539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3143982539"/>
            <w:bookmarkStart w:id="349" w:name="__Fieldmark__170_3143982539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3143982539"/>
            <w:bookmarkStart w:id="351" w:name="__Fieldmark__171_3143982539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3143982539"/>
            <w:bookmarkStart w:id="353" w:name="__Fieldmark__172_3143982539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3143982539"/>
            <w:bookmarkStart w:id="355" w:name="__Fieldmark__173_3143982539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3143982539"/>
            <w:bookmarkStart w:id="357" w:name="__Fieldmark__174_3143982539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3143982539"/>
            <w:bookmarkStart w:id="359" w:name="__Fieldmark__175_3143982539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3143982539"/>
            <w:bookmarkStart w:id="361" w:name="__Fieldmark__176_3143982539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3143982539"/>
            <w:bookmarkStart w:id="363" w:name="__Fieldmark__177_3143982539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3143982539"/>
            <w:bookmarkStart w:id="365" w:name="__Fieldmark__178_3143982539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3143982539"/>
            <w:bookmarkStart w:id="367" w:name="__Fieldmark__179_3143982539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3143982539"/>
            <w:bookmarkStart w:id="369" w:name="__Fieldmark__180_3143982539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3143982539"/>
            <w:bookmarkStart w:id="371" w:name="__Fieldmark__181_3143982539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3143982539"/>
            <w:bookmarkStart w:id="373" w:name="__Fieldmark__182_3143982539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3143982539"/>
            <w:bookmarkStart w:id="375" w:name="__Fieldmark__183_3143982539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3143982539"/>
            <w:bookmarkStart w:id="377" w:name="__Fieldmark__184_3143982539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3143982539"/>
            <w:bookmarkStart w:id="379" w:name="__Fieldmark__185_3143982539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3143982539"/>
            <w:bookmarkStart w:id="381" w:name="__Fieldmark__186_3143982539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3143982539"/>
            <w:bookmarkStart w:id="383" w:name="__Fieldmark__187_3143982539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3143982539"/>
            <w:bookmarkStart w:id="385" w:name="__Fieldmark__188_3143982539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3143982539"/>
            <w:bookmarkStart w:id="387" w:name="__Fieldmark__189_3143982539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3143982539"/>
            <w:bookmarkStart w:id="389" w:name="__Fieldmark__190_3143982539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3143982539"/>
            <w:bookmarkStart w:id="391" w:name="__Fieldmark__191_3143982539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3143982539"/>
            <w:bookmarkStart w:id="393" w:name="__Fieldmark__192_3143982539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3143982539"/>
            <w:bookmarkStart w:id="395" w:name="__Fieldmark__193_3143982539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3143982539"/>
            <w:bookmarkStart w:id="397" w:name="__Fieldmark__194_3143982539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3143982539"/>
            <w:bookmarkStart w:id="399" w:name="__Fieldmark__195_3143982539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3143982539"/>
            <w:bookmarkStart w:id="401" w:name="__Fieldmark__196_3143982539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3143982539"/>
            <w:bookmarkStart w:id="403" w:name="__Fieldmark__197_3143982539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3143982539"/>
            <w:bookmarkStart w:id="405" w:name="__Fieldmark__198_3143982539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3143982539"/>
            <w:bookmarkStart w:id="407" w:name="__Fieldmark__199_3143982539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3143982539"/>
            <w:bookmarkStart w:id="409" w:name="__Fieldmark__200_3143982539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3143982539"/>
            <w:bookmarkStart w:id="411" w:name="__Fieldmark__201_3143982539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3143982539"/>
            <w:bookmarkStart w:id="413" w:name="__Fieldmark__202_3143982539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3143982539"/>
            <w:bookmarkStart w:id="415" w:name="__Fieldmark__203_3143982539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3143982539"/>
            <w:bookmarkStart w:id="417" w:name="__Fieldmark__204_3143982539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3143982539"/>
            <w:bookmarkStart w:id="419" w:name="__Fieldmark__205_3143982539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3143982539"/>
            <w:bookmarkStart w:id="421" w:name="__Fieldmark__206_3143982539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3143982539"/>
            <w:bookmarkStart w:id="423" w:name="__Fieldmark__207_3143982539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3143982539"/>
            <w:bookmarkStart w:id="425" w:name="__Fieldmark__208_3143982539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3143982539"/>
            <w:bookmarkStart w:id="427" w:name="__Fieldmark__209_3143982539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3143982539"/>
            <w:bookmarkStart w:id="429" w:name="__Fieldmark__210_3143982539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3143982539"/>
            <w:bookmarkStart w:id="431" w:name="__Fieldmark__211_3143982539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3143982539"/>
            <w:bookmarkStart w:id="433" w:name="__Fieldmark__212_3143982539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3143982539"/>
            <w:bookmarkStart w:id="435" w:name="__Fieldmark__213_3143982539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3143982539"/>
            <w:bookmarkStart w:id="437" w:name="__Fieldmark__214_3143982539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3143982539"/>
            <w:bookmarkStart w:id="439" w:name="__Fieldmark__215_3143982539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3143982539"/>
            <w:bookmarkStart w:id="441" w:name="__Fieldmark__216_3143982539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3143982539"/>
            <w:bookmarkStart w:id="443" w:name="__Fieldmark__217_3143982539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3143982539"/>
            <w:bookmarkStart w:id="445" w:name="__Fieldmark__218_3143982539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3143982539"/>
            <w:bookmarkStart w:id="447" w:name="__Fieldmark__219_3143982539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3143982539"/>
            <w:bookmarkStart w:id="449" w:name="__Fieldmark__220_3143982539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3143982539"/>
            <w:bookmarkStart w:id="451" w:name="__Fieldmark__221_3143982539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3143982539"/>
            <w:bookmarkStart w:id="453" w:name="__Fieldmark__222_3143982539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3143982539"/>
            <w:bookmarkStart w:id="455" w:name="__Fieldmark__223_3143982539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3143982539"/>
            <w:bookmarkStart w:id="457" w:name="__Fieldmark__224_3143982539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3143982539"/>
            <w:bookmarkStart w:id="459" w:name="__Fieldmark__225_3143982539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3143982539"/>
            <w:bookmarkStart w:id="461" w:name="__Fieldmark__226_3143982539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3143982539"/>
            <w:bookmarkStart w:id="463" w:name="__Fieldmark__227_3143982539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3143982539"/>
            <w:bookmarkStart w:id="465" w:name="__Fieldmark__228_3143982539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3143982539"/>
            <w:bookmarkStart w:id="467" w:name="__Fieldmark__229_3143982539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3143982539"/>
            <w:bookmarkStart w:id="469" w:name="__Fieldmark__230_3143982539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3143982539"/>
            <w:bookmarkStart w:id="471" w:name="__Fieldmark__231_3143982539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3143982539"/>
            <w:bookmarkStart w:id="473" w:name="__Fieldmark__232_3143982539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3143982539"/>
            <w:bookmarkStart w:id="475" w:name="__Fieldmark__233_3143982539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3143982539"/>
            <w:bookmarkStart w:id="477" w:name="__Fieldmark__234_3143982539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3143982539"/>
            <w:bookmarkStart w:id="479" w:name="__Fieldmark__235_3143982539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3143982539"/>
            <w:bookmarkStart w:id="481" w:name="__Fieldmark__236_3143982539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3143982539"/>
            <w:bookmarkStart w:id="483" w:name="__Fieldmark__237_3143982539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3143982539"/>
            <w:bookmarkStart w:id="485" w:name="__Fieldmark__238_3143982539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3143982539"/>
            <w:bookmarkStart w:id="487" w:name="__Fieldmark__239_3143982539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3143982539"/>
            <w:bookmarkStart w:id="489" w:name="__Fieldmark__240_3143982539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3143982539"/>
            <w:bookmarkStart w:id="491" w:name="__Fieldmark__241_3143982539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3143982539"/>
            <w:bookmarkStart w:id="493" w:name="__Fieldmark__242_3143982539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3143982539"/>
            <w:bookmarkStart w:id="495" w:name="__Fieldmark__243_3143982539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3143982539"/>
            <w:bookmarkStart w:id="497" w:name="__Fieldmark__244_3143982539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3143982539"/>
            <w:bookmarkStart w:id="499" w:name="__Fieldmark__245_3143982539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3143982539"/>
            <w:bookmarkStart w:id="501" w:name="__Fieldmark__246_3143982539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3143982539"/>
            <w:bookmarkStart w:id="503" w:name="__Fieldmark__247_3143982539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3143982539"/>
            <w:bookmarkStart w:id="505" w:name="__Fieldmark__248_3143982539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3143982539"/>
            <w:bookmarkStart w:id="507" w:name="__Fieldmark__249_3143982539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3143982539"/>
            <w:bookmarkStart w:id="509" w:name="__Fieldmark__250_3143982539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3143982539"/>
            <w:bookmarkStart w:id="511" w:name="__Fieldmark__251_3143982539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3143982539"/>
            <w:bookmarkStart w:id="513" w:name="__Fieldmark__252_3143982539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3143982539"/>
            <w:bookmarkStart w:id="515" w:name="__Fieldmark__253_3143982539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3143982539"/>
            <w:bookmarkStart w:id="517" w:name="__Fieldmark__254_3143982539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3143982539"/>
            <w:bookmarkStart w:id="519" w:name="__Fieldmark__255_3143982539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3143982539"/>
            <w:bookmarkStart w:id="521" w:name="__Fieldmark__256_3143982539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3143982539"/>
            <w:bookmarkStart w:id="523" w:name="__Fieldmark__257_3143982539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3143982539"/>
            <w:bookmarkStart w:id="525" w:name="__Fieldmark__258_3143982539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3143982539"/>
            <w:bookmarkStart w:id="527" w:name="__Fieldmark__259_3143982539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3143982539"/>
            <w:bookmarkStart w:id="529" w:name="__Fieldmark__260_3143982539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3143982539"/>
            <w:bookmarkStart w:id="531" w:name="__Fieldmark__261_3143982539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3143982539"/>
            <w:bookmarkStart w:id="533" w:name="__Fieldmark__262_3143982539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3143982539"/>
            <w:bookmarkStart w:id="535" w:name="__Fieldmark__263_3143982539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3143982539"/>
            <w:bookmarkStart w:id="537" w:name="__Fieldmark__264_3143982539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3143982539"/>
            <w:bookmarkStart w:id="539" w:name="__Fieldmark__265_3143982539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3143982539"/>
            <w:bookmarkStart w:id="541" w:name="__Fieldmark__266_3143982539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3143982539"/>
            <w:bookmarkStart w:id="543" w:name="__Fieldmark__267_3143982539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3143982539"/>
            <w:bookmarkStart w:id="545" w:name="__Fieldmark__268_3143982539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3143982539"/>
            <w:bookmarkStart w:id="547" w:name="__Fieldmark__269_3143982539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3143982539"/>
            <w:bookmarkStart w:id="549" w:name="__Fieldmark__270_3143982539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3143982539"/>
            <w:bookmarkStart w:id="551" w:name="__Fieldmark__271_3143982539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3143982539"/>
            <w:bookmarkStart w:id="553" w:name="__Fieldmark__272_3143982539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3143982539"/>
            <w:bookmarkStart w:id="555" w:name="__Fieldmark__273_3143982539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74" w:right="1480" w:gutter="0" w:header="72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2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5-12-1</w:t>
    </w:r>
    <w:r>
      <w:rPr/>
      <w:t xml:space="preserve">                                     </w:t>
    </w:r>
    <w:r>
      <w:rPr/>
      <w:t xml:space="preserve"> </w:t>
    </w:r>
    <w:r>
      <w:rPr/>
      <w:t xml:space="preserve">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6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3:14:00Z</dcterms:created>
  <dc:creator>zhjb</dc:creator>
  <dc:description/>
  <cp:keywords/>
  <dc:language>en-US</dc:language>
  <cp:lastModifiedBy>Shao</cp:lastModifiedBy>
  <cp:lastPrinted>2013-01-22T16:22:00Z</cp:lastPrinted>
  <dcterms:modified xsi:type="dcterms:W3CDTF">2025-12-19T03:1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